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 de infra-estrutura para visita às instituições consorciadas (Extre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osto de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entro Federal de Educação Tecnológica da Bahi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ua Emídio dos Santos, s/n, Barbalho, 40301-015, Salvador - B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apresenta um modelo de </w:t>
      </w:r>
      <w:r>
        <w:rPr>
          <w:i/>
          <w:iCs/>
          <w:sz w:val="20"/>
        </w:rPr>
        <w:t>checklist</w:t>
      </w:r>
      <w:r>
        <w:rPr>
          <w:sz w:val="20"/>
        </w:rPr>
        <w:t xml:space="preserve"> usado na verificação das condições de infra-estrutura e segurança física, para recebimento das fibras e equipamento Extreme destinados à conexão da instituição à rede metropolitan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tents1"/>
        <w:pBdr>
          <w:bottom w:val="nil"/>
        </w:pBd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/>
      </w:pPr>
      <w:hyperlink w:anchor="_toc18">
        <w:r>
          <w:rPr>
            <w:rStyle w:val="IndexLink"/>
            <w:rFonts w:eastAsia="Arial" w:cs="Arial"/>
          </w:rPr>
          <w:t xml:space="preserve"> </w:t>
        </w:r>
        <w:r>
          <w:rPr>
            <w:rStyle w:val="IndexLink"/>
          </w:rPr>
          <w:t>RNP/FOR/0004</w:t>
          <w:tab/>
          <w:t>1</w:t>
        </w:r>
      </w:hyperlink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1.</w:t>
        <w:br/>
        <w:t>Introdução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2.</w:t>
        <w:br/>
        <w:t>Observações preliminares</w:t>
        <w:tab/>
        <w:t>3</w:t>
      </w:r>
    </w:p>
    <w:p>
      <w:pPr>
        <w:pStyle w:val="Contents1"/>
        <w:tabs>
          <w:tab w:val="clear" w:pos="8211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pStyle w:val="Heading1"/>
        <w:tabs>
          <w:tab w:val="clear" w:pos="284"/>
          <w:tab w:val="right" w:pos="8219" w:leader="dot"/>
        </w:tabs>
        <w:spacing w:lineRule="auto" w:line="24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Este documento é direcionado às pessoas que farão a vistoria nas instituições consorciadas, dentro do projeto Redecomep. Apresenta um modelo de </w:t>
      </w:r>
      <w:r>
        <w:rPr>
          <w:i/>
          <w:sz w:val="20"/>
        </w:rPr>
        <w:t>checklist</w:t>
      </w:r>
      <w:r>
        <w:rPr>
          <w:sz w:val="20"/>
        </w:rPr>
        <w:t xml:space="preserve"> para verificar as condições de infra-estrutura e segurança física, para recebimento das fibras e equipamento destinados à conexão da instituição visitada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hanging="432"/>
        <w:rPr>
          <w:sz w:val="22"/>
          <w:szCs w:val="22"/>
        </w:rPr>
      </w:pPr>
      <w:r>
        <w:rPr>
          <w:sz w:val="22"/>
          <w:szCs w:val="22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hanging="432"/>
        <w:rPr>
          <w:sz w:val="22"/>
          <w:szCs w:val="22"/>
        </w:rPr>
      </w:pPr>
      <w:r>
        <w:rPr>
          <w:sz w:val="22"/>
          <w:szCs w:val="22"/>
        </w:rPr>
        <w:br/>
        <w:t>Roteiro</w:t>
      </w:r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hanging="576"/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Centro Federal de Educação Tecnológica da Bahia – CEFET-BA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Allan Edgard Silva Freit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Edna da Silva Mato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3/08/2008 </w:t>
        <w:tab/>
        <w:t>14:00</w:t>
      </w:r>
    </w:p>
    <w:p>
      <w:pPr>
        <w:pStyle w:val="Normal"/>
        <w:tabs>
          <w:tab w:val="left" w:pos="284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>término</w:t>
        <w:tab/>
        <w:t>: 13</w:t>
      </w:r>
      <w:r>
        <w:rPr>
          <w:bCs/>
          <w:sz w:val="20"/>
        </w:rPr>
        <w:t xml:space="preserve">/08/2008 </w:t>
      </w:r>
      <w:r>
        <w:rPr>
          <w:sz w:val="20"/>
        </w:rPr>
        <w:t xml:space="preserve"> </w:t>
        <w:tab/>
        <w:t>18: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hanging="576"/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1152" w:righ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X] Sim</w:t>
        <w:tab/>
        <w:t>[ 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  8 KVA</w:t>
        <w:tab/>
        <w:t xml:space="preserve">     Regulada:  8 KVA</w:t>
        <w:tab/>
        <w:t xml:space="preserve">  Não regulada: 0 KV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empresa distribuidora de energia da região, e que não passa por nenhuma fonte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26"/>
        <w:gridCol w:w="1618"/>
        <w:gridCol w:w="1940"/>
        <w:gridCol w:w="230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 (BD 88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o de energ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.4 (máxima high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9 (máxima low-lin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/>
            </w:pPr>
            <w:r>
              <w:rPr/>
              <w:t>0.150 (operação)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0.240 (máxim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115 (operação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0.603 (operação low-line)</w:t>
            </w:r>
          </w:p>
          <w:p>
            <w:pPr>
              <w:pStyle w:val="Normal"/>
              <w:tabs>
                <w:tab w:val="left" w:pos="284" w:leader="none"/>
              </w:tabs>
              <w:rPr>
                <w:lang w:val="en-US"/>
              </w:rPr>
            </w:pPr>
            <w:r>
              <w:rPr>
                <w:lang w:val="en-US"/>
              </w:rPr>
              <w:t>0.517 (operação high-line)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3.450 (máxima)</w:t>
            </w:r>
          </w:p>
        </w:tc>
      </w:tr>
    </w:tbl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ab/>
        <w:t>Modelo</w:t>
        <w:tab/>
        <w:tab/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</w:r>
      <w:r>
        <w:rPr>
          <w:lang w:val="en-US"/>
        </w:rPr>
        <w:t>SMS</w:t>
        <w:tab/>
        <w:tab/>
        <w:tab/>
        <w:tab/>
        <w:tab/>
        <w:tab/>
        <w:t xml:space="preserve">SINUS DOUBLE </w:t>
        <w:tab/>
        <w:tab/>
        <w:t>8 KVA</w:t>
        <w:tab/>
        <w:tab/>
        <w:t>NOBREAK</w:t>
      </w:r>
    </w:p>
    <w:p>
      <w:pPr>
        <w:pStyle w:val="Normal"/>
        <w:tabs>
          <w:tab w:val="left" w:pos="284" w:leader="none"/>
        </w:tabs>
        <w:rPr/>
      </w:pPr>
      <w:r>
        <w:rPr/>
        <w:tab/>
        <w:t>TOYAMA</w:t>
        <w:tab/>
        <w:tab/>
        <w:tab/>
        <w:tab/>
        <w:tab/>
        <w:t xml:space="preserve">B06500FEF     </w:t>
        <w:tab/>
        <w:t xml:space="preserve"> </w:t>
        <w:tab/>
        <w:t>6  KVA</w:t>
        <w:tab/>
        <w:tab/>
        <w:t>GERADOR</w:t>
      </w:r>
    </w:p>
    <w:p>
      <w:pPr>
        <w:pStyle w:val="Normal"/>
        <w:tabs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left" w:pos="284" w:leader="none"/>
        </w:tabs>
        <w:ind w:left="284" w:hanging="0"/>
        <w:rPr>
          <w:sz w:val="20"/>
        </w:rPr>
      </w:pPr>
      <w:r>
        <w:rPr>
          <w:sz w:val="20"/>
        </w:rPr>
        <w:t>Reserva de potência para acomodar novo equipamento (switch).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X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4,8 Ohm</w:t>
      </w:r>
    </w:p>
    <w:p>
      <w:pPr>
        <w:pStyle w:val="Normal"/>
        <w:tabs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98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12/08/2008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  ] Sim</w:t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X ] Sim</w:t>
        <w:tab/>
        <w:t>[  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X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43,74 m³.</w:t>
        <w:tab/>
        <w:t>Capacidade 2 x 24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X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7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8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sipação de c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60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20W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130W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  <w:lang w:val="en-US"/>
        </w:rPr>
        <w:tab/>
      </w:r>
      <w:r>
        <w:rPr>
          <w:sz w:val="20"/>
        </w:rPr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X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21ºC</w:t>
        <w:tab/>
        <w:tab/>
        <w:t>22ºC</w:t>
        <w:tab/>
        <w:tab/>
        <w:t>24ºC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>[   ] Si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X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37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1940"/>
        <w:gridCol w:w="168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1 (BD 88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po 2 (Summit X450-X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3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a-24T)</w:t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Cs w:val="18"/>
              </w:rPr>
            </w:pPr>
            <w:r>
              <w:rPr>
                <w:rFonts w:cs="Helvetica" w:ascii="Helvetica" w:hAnsi="Helvetica"/>
                <w:b/>
                <w:bCs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</w:rPr>
              <w:t>Tipo 4 (</w:t>
            </w:r>
            <w:r>
              <w:rPr>
                <w:rFonts w:cs="Helvetica" w:ascii="Helvetica" w:hAnsi="Helvetica"/>
                <w:b/>
                <w:bCs/>
                <w:szCs w:val="18"/>
              </w:rPr>
              <w:t>Summit X450e-24p</w:t>
            </w:r>
            <w:r>
              <w:rPr>
                <w:rFonts w:cs="Helvetica" w:ascii="Helvetica" w:hAnsi="Helvetica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4.4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5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Profundidade: 46.3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,1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>Profundidade: 38,9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>Gabinete externo para as fontes: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9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Gabinete externo para a fonte redundante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 cm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Profundidade: 19,3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/>
            </w:pPr>
            <w:r>
              <w:rPr/>
              <w:t xml:space="preserve">cm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Obs.: deixar pelo menos 1 U entre o switch e o gabinete para fonte externo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rPr/>
            </w:pPr>
            <w:r>
              <w:rPr/>
              <w:t>Altura: 4,4 cm</w:t>
            </w:r>
          </w:p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>Largura: 44.1 cm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fundidade: 38,7 cm</w:t>
            </w:r>
            <w:r>
              <w:rPr>
                <w:rFonts w:cs="TradeGothicLTStd;Times New Roman" w:ascii="TradeGothicLTStd;Times New Roman" w:hAnsi="TradeGothicLTStd;Times New Roman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X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  <w:bookmarkStart w:id="0" w:name="_toc18"/>
      <w:bookmarkStart w:id="1" w:name="_toc18"/>
      <w:bookmarkEnd w:id="1"/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adeGothicLT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EDECOMEP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</w:rPr>
                      <w:t>7</w:t>
                    </w:r>
                    <w:r>
                      <w:rPr>
                        <w:rStyle w:val="PageNumber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720" w:righ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>
      <w:rFonts w:ascii="Arial" w:hAnsi="Arial" w:cs="Arial"/>
      <w:b/>
      <w:sz w:val="16"/>
    </w:rPr>
  </w:style>
  <w:style w:type="character" w:styleId="InternetLink">
    <w:name w:val="Hyperlink"/>
    <w:basedOn w:val="WW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WW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WW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</w:pPr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left="0" w:right="0"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36:00Z</dcterms:created>
  <dc:creator>Ari Frazão Jr.</dc:creator>
  <dc:description/>
  <dc:language>en-US</dc:language>
  <cp:lastModifiedBy>allan</cp:lastModifiedBy>
  <cp:lastPrinted>2006-10-06T18:21:00Z</cp:lastPrinted>
  <dcterms:modified xsi:type="dcterms:W3CDTF">2008-08-18T14:17:00Z</dcterms:modified>
  <cp:revision>2</cp:revision>
  <dc:subject/>
  <dc:title> </dc:title>
</cp:coreProperties>
</file>